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8 «  Acquisition, maintenance et réparation de matériels espaces vert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34429700"/>
      <w:bookmarkStart w:id="1" w:name="__Fieldmark__0_834429700"/>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34429700"/>
      <w:bookmarkStart w:id="3" w:name="__Fieldmark__1_834429700"/>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34429700"/>
      <w:bookmarkStart w:id="5" w:name="__Fieldmark__2_834429700"/>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34429700"/>
      <w:bookmarkStart w:id="7" w:name="__Fieldmark__3_834429700"/>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34429700"/>
      <w:bookmarkStart w:id="9" w:name="__Fieldmark__4_834429700"/>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34429700"/>
      <w:bookmarkStart w:id="11" w:name="__Fieldmark__5_834429700"/>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4429700"/>
      <w:bookmarkStart w:id="13" w:name="__Fieldmark__6_834429700"/>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4429700"/>
      <w:bookmarkStart w:id="15" w:name="__Fieldmark__7_83442970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34429700"/>
      <w:bookmarkStart w:id="17" w:name="__Fieldmark__8_834429700"/>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34429700"/>
      <w:bookmarkStart w:id="19" w:name="__Fieldmark__9_834429700"/>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34429700"/>
      <w:bookmarkStart w:id="21" w:name="__Fieldmark__10_834429700"/>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4429700"/>
      <w:bookmarkStart w:id="23" w:name="__Fieldmark__11_834429700"/>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834429700"/>
      <w:bookmarkStart w:id="25" w:name="__Fieldmark__12_834429700"/>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34429700"/>
      <w:bookmarkStart w:id="27" w:name="__Fieldmark__13_83442970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34429700"/>
      <w:bookmarkStart w:id="29" w:name="__Fieldmark__14_83442970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34429700"/>
      <w:bookmarkStart w:id="31" w:name="__Fieldmark__15_834429700"/>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34429700"/>
      <w:bookmarkStart w:id="33" w:name="__Fieldmark__16_834429700"/>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34429700"/>
      <w:bookmarkStart w:id="35" w:name="__Fieldmark__17_834429700"/>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34429700"/>
      <w:bookmarkStart w:id="37" w:name="__Fieldmark__18_834429700"/>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34429700"/>
      <w:bookmarkStart w:id="39" w:name="__Fieldmark__19_834429700"/>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34429700"/>
      <w:bookmarkStart w:id="41" w:name="__Fieldmark__20_834429700"/>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34429700"/>
      <w:bookmarkStart w:id="43" w:name="__Fieldmark__21_834429700"/>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34429700"/>
      <w:bookmarkStart w:id="45" w:name="__Fieldmark__22_834429700"/>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834429700"/>
      <w:bookmarkStart w:id="47" w:name="__Fieldmark__23_834429700"/>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834429700"/>
      <w:bookmarkStart w:id="49" w:name="__Fieldmark__24_834429700"/>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58:00Z</dcterms:modified>
  <cp:revision>1</cp:revision>
  <dc:subject/>
  <dc:title/>
</cp:coreProperties>
</file>